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fel-Kartoffel-Salat mit Salami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artoffeln, gekoch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Butterschm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Schalotten, gewürfel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Knoblauchzehen, gehack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Paprikaschote, ro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Paprikaschote, gelb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Äpf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g Salami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Petersilie, grob gehack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 ml Weißwein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 ml Brü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0 ml Walnuss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Chili, gemahl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gekochten Kartoffeln schälen, auskühlen lassen und in ca. 5 mm dicke Scheiben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as Butterschmalz in einer Pfanne erhitzen, die Kartoffel darin goldbraun brat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Schalottenwürfel und den Knoblauch beigeben und etwas mitbraten lass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Paprikaschoten schälen, entkernen, würfeln, zu den Kartoffeln geben und einmal mitschwenk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Äpfel schälen, entkernen und in Würfel schneiden. Die Salami ebenfalls würfeln und beides in eine Schüssel geben. Das Angebratene beigeb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Petersilie zufügen, mit Weißweinessig, Brühe und Walnussöl marinieren und mit Salz und Chili aus der Gewürzmühle abschmeck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(Johann Lafer)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0:17:00Z</dcterms:created>
  <dc:creator>Einhäuser</dc:creator>
  <dc:description/>
  <dc:language>en-US</dc:language>
  <cp:lastModifiedBy>Einhäuser</cp:lastModifiedBy>
  <dcterms:modified xsi:type="dcterms:W3CDTF">2003-10-16T20:20:00Z</dcterms:modified>
  <cp:revision>1</cp:revision>
  <dc:subject/>
  <dc:title>Apfel-Kartoffel-Salat mit Salami</dc:title>
</cp:coreProperties>
</file>